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Involvement with China Has Greatly Enriched My Life!</w:t>
      </w:r>
    </w:p>
    <w:p>
      <w:pPr>
        <w:pStyle w:val="Normal"/>
        <w:jc w:val="center"/>
        <w:rPr>
          <w:sz w:val="20"/>
          <w:szCs w:val="20"/>
          <w:u w:val="single"/>
        </w:rPr>
      </w:pPr>
      <w:r>
        <w:rPr>
          <w:sz w:val="20"/>
          <w:szCs w:val="20"/>
          <w:u w:val="single"/>
        </w:rPr>
      </w:r>
    </w:p>
    <w:p>
      <w:pPr>
        <w:pStyle w:val="Normal"/>
        <w:jc w:val="center"/>
        <w:rPr/>
      </w:pPr>
      <w:r>
        <w:rPr/>
        <w:t>By Judy Manton</w:t>
      </w:r>
    </w:p>
    <w:p>
      <w:pPr>
        <w:pStyle w:val="Normal"/>
        <w:jc w:val="center"/>
        <w:rPr/>
      </w:pPr>
      <w:r>
        <w:rPr/>
      </w:r>
    </w:p>
    <w:p>
      <w:pPr>
        <w:pStyle w:val="Normal"/>
        <w:rPr/>
      </w:pPr>
      <w:r>
        <w:rPr/>
        <w:tab/>
        <w:t>My interest in China began in 1970 when my former husband founded the Committee for a New China Policy in an endeavor to help China become a member of the United Nations. His mother had been born to a missionary couple in Fujian and she spent part of her adult life as a teacher in Hua Nan College in Fuzhou. Therefore, as a child in Burma, India and the United States, he heard a lot about China from his mother.</w:t>
      </w:r>
    </w:p>
    <w:p>
      <w:pPr>
        <w:pStyle w:val="Normal"/>
        <w:rPr/>
      </w:pPr>
      <w:r>
        <w:rPr/>
      </w:r>
    </w:p>
    <w:p>
      <w:pPr>
        <w:pStyle w:val="Normal"/>
        <w:rPr/>
      </w:pPr>
      <w:r>
        <w:rPr/>
        <w:tab/>
        <w:t>In October, 1971, the Peoples Republic of China replaced the Republic of China (Taiwan) in the United Nations. In appreciation for his contribution, the Chinese Peoples Institute for Foreign Affairs invited my husband to lead a delegation of twelve to China as their guests. Premier Zhou En-lai personally thanked Tom for his contribution to China’s obtaining the U.N. seat. During our conversation with Premier Zhou, I had the opportunity to present him with an emblem from the one-China movement in the United States. He smiled broadly and a Xinhua photographer snapped our picture together. As we flew back from China in January, 1972, President Nixon and his entourage flew over.</w:t>
      </w:r>
    </w:p>
    <w:p>
      <w:pPr>
        <w:pStyle w:val="Normal"/>
        <w:rPr/>
      </w:pPr>
      <w:r>
        <w:rPr/>
      </w:r>
    </w:p>
    <w:p>
      <w:pPr>
        <w:pStyle w:val="Normal"/>
        <w:rPr/>
      </w:pPr>
      <w:r>
        <w:rPr/>
        <w:tab/>
        <w:t xml:space="preserve">During our 1973 visit as guests of Prime Minister Bhutto, as part of a Pakistani delegation which opened the inaugural route of  Pakistani International Airlines to Beijing, we again had the opportunity to interact with Premier Zhou. </w:t>
      </w:r>
    </w:p>
    <w:p>
      <w:pPr>
        <w:pStyle w:val="Normal"/>
        <w:rPr/>
      </w:pPr>
      <w:r>
        <w:rPr/>
      </w:r>
    </w:p>
    <w:p>
      <w:pPr>
        <w:pStyle w:val="Normal"/>
        <w:rPr/>
      </w:pPr>
      <w:r>
        <w:rPr/>
        <w:tab/>
        <w:t xml:space="preserve">My husband then founded the China-America Relations Society and China Worldwide Travel. And from 1980-82,  I was the first ‘foreign expert’ at the South China Institute of Technology in Guangzhou. I taught English to professors and to the extraordinary class of “79, the first group of students to attend college after the reopening of schools at the end of the Cultural Revolution. I’ve returned many times to Guangzhou and am still in touch with some of my students. </w:t>
      </w:r>
    </w:p>
    <w:p>
      <w:pPr>
        <w:pStyle w:val="Normal"/>
        <w:rPr/>
      </w:pPr>
      <w:r>
        <w:rPr/>
      </w:r>
    </w:p>
    <w:p>
      <w:pPr>
        <w:pStyle w:val="Normal"/>
        <w:rPr/>
      </w:pPr>
      <w:r>
        <w:rPr/>
        <w:tab/>
        <w:t xml:space="preserve">After that I led three tours to China and taught English in Qinghai, Fujian, and Qingdao. Then, in 2003, under the auspices of the Zigen Fund, I founded the English Teachers’ Training Program with emphasis on training village teachers. With no budget for materials and with only two volunteers, we taught the first class in beautiful Guizhou. After two more summers in Guizhou and one in Hebei, we moved to Shilou, Shanxi. </w:t>
      </w:r>
    </w:p>
    <w:p>
      <w:pPr>
        <w:pStyle w:val="Normal"/>
        <w:rPr/>
      </w:pPr>
      <w:r>
        <w:rPr/>
      </w:r>
    </w:p>
    <w:p>
      <w:pPr>
        <w:pStyle w:val="Normal"/>
        <w:rPr/>
      </w:pPr>
      <w:r>
        <w:rPr/>
        <w:tab/>
        <w:t>This year we were warmly invited by the Bureau of Education in Shilou to again hold a program there, but this time to teach twice as many English teachers as last year. Whereas last year we taught 30 middle school teachers, this year we will teach 36 urban and rural elementary teachers as well as 22 village middle school teachers. I ‘m sure we will meet the challenge!</w:t>
      </w:r>
    </w:p>
    <w:p>
      <w:pPr>
        <w:pStyle w:val="Normal"/>
        <w:rPr/>
      </w:pPr>
      <w:r>
        <w:rPr/>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35:00Z</dcterms:created>
  <dc:creator>User</dc:creator>
  <dc:description/>
  <cp:keywords/>
  <dc:language>en-US</dc:language>
  <cp:lastModifiedBy> </cp:lastModifiedBy>
  <dcterms:modified xsi:type="dcterms:W3CDTF">2010-07-02T12:35:00Z</dcterms:modified>
  <cp:revision>2</cp:revision>
  <dc:subject/>
  <dc:title>Involvement with China Has Greatly Enriched My Life</dc:title>
</cp:coreProperties>
</file>